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Załączni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do Zarządzenia Nr 20/07 </w:t>
        <w:tab/>
        <w:tab/>
        <w:tab/>
        <w:tab/>
        <w:tab/>
        <w:tab/>
        <w:tab/>
        <w:tab/>
        <w:t>Prezydenta Miasta Suwał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z dnia 4 stycznia 2007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ezydent Miasta Suwałk ogłasza otwarty konkurs ofert na realizację zadań Miejskiego Programu Profilaktyki i Rozwiązywania Problemów Alkoholowych i Narkomanii w Suwałkach w 2007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lecenie realizacji zadań publicznych nastąpi poprzez udzielenie dotacji na dofinansowanie ich realizac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Rodzaj zadania i wysokość dotacji przeznaczonej na realizację zada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bszar / Rodzaj zada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 przeznaczona na realizację zad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Zwiększanie dostępności pomocy terapeutycznej i rehabilitacyjnej dla osób uzależnionych oraz osób zagrożonych uzależnieniem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00,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540" w:hanging="360"/>
              <w:jc w:val="both"/>
              <w:rPr/>
            </w:pPr>
            <w:r>
              <w:rPr/>
              <w:t>dofinansowanie grup wsparcia oraz maratonów dla osób uzależnionych od alkoholu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540" w:hanging="360"/>
              <w:jc w:val="both"/>
              <w:rPr/>
            </w:pPr>
            <w:r>
              <w:rPr/>
              <w:t>wspieranie programów terapeutycznych dla osób uzależnionych z utrwaloną abstynencj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540" w:hanging="360"/>
              <w:jc w:val="both"/>
              <w:rPr/>
            </w:pPr>
            <w:r>
              <w:rPr/>
              <w:t>dofinansowanie obozów terapeutycznych dla osób uzależnionych oraz ich rodzin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540" w:hanging="360"/>
              <w:jc w:val="both"/>
              <w:rPr/>
            </w:pPr>
            <w:r>
              <w:rPr/>
              <w:t>objęcie pomocą terapeutyczną i rehabilitacyjną uzależnionej młodzieży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540" w:hanging="360"/>
              <w:jc w:val="both"/>
              <w:rPr/>
            </w:pPr>
            <w:r>
              <w:rPr/>
              <w:t>dofinansowanie działalności alkoholowego telefonu zaufania dla osób z problemem alkoholowym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</w:tabs>
              <w:ind w:left="540" w:hanging="360"/>
              <w:jc w:val="both"/>
              <w:rPr/>
            </w:pPr>
            <w:r>
              <w:rPr/>
              <w:t>współfinansowanie zadań z zakresu reintegracji społecznej osób uzależnionych od alkoholu i innych środków psychoaktywnych, mające na celu odbudowanie i podtrzymywanie umiejętności uczestnictwa w życiu społeczności lokalnej i pełnienia ról społecznych w miejscu pracy, zamieszkania lub pobytu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dzielanie rodzinom, w których występują problemy alkoholowe i/lub narkomanii, pomocy psychospołecznej i prawnej, a w szczególności ochrony przed przemocą w rodzinie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.000,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zajęć terapeutycznych i grup wsparcia dla osób współuzależnionych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zajęć terapeutycznych dla Dorosłych Dzieci Alkoholików (DDA)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świetlic środowiskowych i socjoterapeutycznych dla dzieci i młodzieży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dziecięcych i młodzieżowych grup psychoedukacyjnych i socjoterapeutycznych dla dzieci z rodzin z problemem alkoholowym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objęcie członków rodzin z problemem uzależnień bezpłatną pomocą terapeutyczną i psychologiczno – prawną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inicjowanie i wspieranie działań służących pogłębianiu więzi w rodzinie z problemem alkoholowym – obozy terapeutyczne, półkolonie, pikniki, itp.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wspieranie działalności punktów poradnictwa psychologiczno – prawnego, ośrodków interwencji kryzysowej i ośrodków wsparcia dla osób doświadczających przemocy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realizacji programów ochrony ofiar przemocy w rodzinie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funkcjonowania schroniska dla osób doświadczających przemocy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prowadzenie zajęć korekcyjno – naprawczych dla sprawców przemocy domowej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prowadzenie grup terapeutycznych dla osób doświadczających przemocy w rodzinie;</w:t>
            </w:r>
          </w:p>
          <w:p>
            <w:pPr>
              <w:pStyle w:val="Normal"/>
              <w:numPr>
                <w:ilvl w:val="4"/>
                <w:numId w:val="8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/>
              <w:t>dofinansowanie szkoleń i kursów specjalistycznych, narad, seminariów i konferencji w zakresie wdrażania systemu pomocy dziecku i rodzinie z problemem uzależnień i przemocy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wadzenie profilaktycznej działalności informacyjnej i edukacyjnej w zakresie rozwiązywania problemów alkoholowych i przeciwdziałania narkomanii, w szczególności dla dzieci i młodzieży, w tym prowadzenie zajęć sportowo-rekreacyjnych dla uczniów, a także działań na rzecz dożywiania dzieci uczestniczących w pozalekcyjnych programach opiekuńczo-wychowawczych i socjoterapeutycznych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.000,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wsparcie organizacji różnego rodzaju powszechnie dostępnych zajęć pozalekcyjnych oraz miejsc do uprawiania sportu, zabawy i wypoczynku na trzeźw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wspieranie realizacji programów profilaktyczno – interwencyjnych dla dzieci i młodzieży już upijającej się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wspieranie lokalnych imprez kulturalnych i sportowych promujących zdrowy styl życia wolny od alkoholu z udziałem dzieci, młodzieży oraz rodzin – m.in. festyny - np. antynarkotykowe, pikniki rodzinne, pielgrzymki itp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wspieranie środowisk promujących zdrowy tryb życia i postawy abstynenckie wśród dzieci i młodzieży tj. drużyny harcerskie, grupy oazowe, grupy samorozwojowe itp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/>
              <w:t>prowadzenie lokalnych kampanii informacyjno – edukacyjnych, związanych z profilaktyką uzależnień, organizowanie festynów, happeningów, konferencji prasowych, debat, itp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20" w:leader="none"/>
              </w:tabs>
              <w:ind w:left="612" w:hanging="431"/>
              <w:jc w:val="both"/>
              <w:rPr/>
            </w:pPr>
            <w:r>
              <w:rPr>
                <w:szCs w:val="28"/>
              </w:rPr>
              <w:t>przygotowanie liderów do pracy na ulicy i na dyskotekach z młodzieżą zażywającą narkotyki (tzw. streetworker i partyworker)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Wspomaganie działań instytucji, stowarzyszeń i osób fizycznych, służącej rozwiązywaniu problemów alkoholowych i narkomanii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.000,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8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udzielanie wsparcia finansowo – organizacyjnego instytucjom i organizacjom, które zgodnie ze swoim statutem realizują zadania z zakresu profilaktyki i rozwiązywania problemów alkoholowych, przeciwdziałania narkomanii oraz przemocy, na realizację zadań w tym obszarze;</w:t>
            </w:r>
          </w:p>
          <w:p>
            <w:pPr>
              <w:pStyle w:val="Normal"/>
              <w:numPr>
                <w:ilvl w:val="5"/>
                <w:numId w:val="8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dofinansowanie organizowanych przez instytucje i stowarzyszenia imprez sportowych, kulturalnych i rekreacyjnych promujących zdrowy, trzeźwy styl życia w czasie wolnym – propagowanie trzeźwych obyczajów zwłaszcza wśród młodzieży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I. Warunki przyznawania dota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Warunki przyznawania dotacji na realizację przedmiotowego zadania określają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stawy z dnia 12 marca 2004 r. o pomocy społecznej (Dz. U. Nr 64, poz. 593 z póź. zm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stawy z dnia 24 kwietnia 2003 r. o działalności pożytku publicznego i o wolontariacie (Dz.U. Nr 96, poz. 873 z póź. zm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ustawy z dnia 30 czerwca 2005 r. o finansach publicznych (</w:t>
      </w:r>
      <w:r>
        <w:rPr>
          <w:bCs/>
          <w:sz w:val="28"/>
          <w:szCs w:val="28"/>
        </w:rPr>
        <w:t xml:space="preserve">Dz.U. z 2005 r. Nr 249, poz. 2104, Nr 169, poz. 1420, z 2006 r. Nr 45, poz. 319, Nr 104, poz. 708, Nr 170, poz. 1217 </w:t>
      </w:r>
      <w:r>
        <w:rPr>
          <w:sz w:val="28"/>
          <w:szCs w:val="28"/>
        </w:rPr>
        <w:t>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zporządzenia Ministra Polityki Społecznej z dnia 04 kwietnia 2005 r. w sprawie określenia ramowego wzoru umowy o realizację zadania z zakresu pomocy społecznej (Dz. U. Nr 61, poz. 545), rozporządzenia Ministra Polityki Społecznej z dnia 8 marca 2005 r. w sprawie określenia  wzoru oferty podmiotu uprawnionego (Dz. U. Nr 44,poz. 427) i rozporządzenia Ministra Polityki Społecznej z dnia 8 marca 2005r. w sprawie określenia wzoru sprawozdania z realizacji zadania z zakresu pomocy społe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chwały Nr XXXI/358/05 Rady Miejskiej w Suwałkach z dnia 26 stycznia 2005 r. w sprawie przyjęcia Karty współpracy samorządu Miasta Suwałk z organizacjami pozarządowymi oraz innymi podmiotami prowadzącymi działalność pożytku publ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Uchwały Nr V/32/06 z dnia 28 grudnia 2006 r. w sprawie przyjęcia Programu współpracy Miasta Suwałk z organizacjami pozarządowymi i innymi podmiotami prowadzącymi działalność pożytku publicznego na 2007 rok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Środki finansowe są przeznaczone na dofinansowanie zadań, o których mowa w ogłoszeniu konkursowym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łożenie oferty o dotację z budżetu Miasta nie gwarantuje przyznania środków finansowych w wysokości wnioskowanej przez oferenta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stateczną decyzję o przyznaniu i wysokości dotacji podejmuje Prezydent Miasta Suwałk po zapoznaniu się z protokółem Komisji Konkursowej, powołanej do rozpatrzenia ofert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a się rozstrzygnięcie konkursu poprzez wybór więcej niż jednej oferty na realizację przedmiotowego zadania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Termin i warunki realizacji zadan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min realizacji zadania –  do 31 grudnia 2007 roku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czegółowe warunki realizacji zadania, finansowania i rozliczenia zadania reguluje umowa zawarta pomiędzy Miastem Suwałki a oferentem. Wzór umowy i wzór sprawozdania stanowią odpowiednio Załączniki Nr 2 i Nr 3 do Ogłoszenia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przypadku przyznania dotacji w kwocie innej niż wnioskowana w ofercie, przed zawarciem umowy podmiot przedkłada kosztorys zadania ze względu na typ kosztów dostosowany do kwoty przyznanej dotacji. Kosztorys stanowi załącznik do umowy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Termin, miejsce i sposób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Oferty należy przygotować na formularzach, które stanowią Załącznik Nr 1 do niniejszego Ogłoszenia. Formularze ofert, wzór umowy, sprawozdania dostępne są w Wydziale Zdrowia i Pomocy Społecznej Urzędu Miejskiego w Suwałkach ul. Mickiewicza 1, pokój Nr 1, na stronie internetowej </w:t>
      </w:r>
      <w:hyperlink r:id="rId2">
        <w:r>
          <w:rPr>
            <w:rStyle w:val="InternetLink"/>
            <w:sz w:val="28"/>
            <w:szCs w:val="28"/>
          </w:rPr>
          <w:t>www.um.suwalki.pl</w:t>
        </w:r>
      </w:hyperlink>
      <w:r>
        <w:rPr>
          <w:sz w:val="28"/>
          <w:szCs w:val="28"/>
        </w:rPr>
        <w:t xml:space="preserve"> oraz na stronie internetowej BIP „Majątek – Pomoc publiczna – Aktualności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Oferty należy składać w zamkniętych kopertach z napise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„konkur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ofert na realizację zadań Miejskiego Programu Profilaktyki i Rozwiązywania Problemów Alkoholowych i Narkomanii w Suwałkach w 2007 roku”</w:t>
      </w:r>
      <w:r>
        <w:rPr>
          <w:sz w:val="28"/>
          <w:szCs w:val="28"/>
        </w:rPr>
        <w:t xml:space="preserve"> w Urzędzie Miejskim w Suwałkach ul. Mickiewicza 1, pok. Nr 6, </w:t>
      </w:r>
      <w:r>
        <w:rPr>
          <w:b/>
          <w:sz w:val="28"/>
          <w:szCs w:val="28"/>
        </w:rPr>
        <w:t xml:space="preserve">w nieprzekraczalnym terminie </w:t>
      </w:r>
      <w:r>
        <w:rPr>
          <w:b/>
          <w:i/>
          <w:sz w:val="28"/>
          <w:szCs w:val="28"/>
        </w:rPr>
        <w:t>do dnia 8 lutego 2007 r. do godz.</w:t>
      </w:r>
      <w:r>
        <w:rPr>
          <w:b/>
          <w:i/>
          <w:color w:val="000000"/>
          <w:sz w:val="28"/>
          <w:szCs w:val="28"/>
        </w:rPr>
        <w:t xml:space="preserve"> 15</w:t>
      </w:r>
      <w:r>
        <w:rPr>
          <w:b/>
          <w:i/>
          <w:color w:val="000000"/>
          <w:sz w:val="28"/>
          <w:szCs w:val="28"/>
          <w:vertAlign w:val="superscript"/>
        </w:rPr>
        <w:t>00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Wszystkie dokumenty w zamkniętej kopercie winne być trwale spięte, w sposób uniemożliwiający ich oddzielenie podczas prac Komisj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erta nie złożona we wskazanym terminie oraz która wpłynie pocztą po tym terminie, nie będzie objęta  procedurą konkursow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Termin, tryb  i kryteria stosowane przy dokonywaniu wyboru ofer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Dokonanie wyboru ofert na realizację zadania nastąpi w terminie do 28 lutego 2</w:t>
      </w:r>
      <w:r>
        <w:rPr>
          <w:color w:val="000000"/>
          <w:sz w:val="28"/>
          <w:szCs w:val="28"/>
        </w:rPr>
        <w:t>007 r.</w:t>
      </w:r>
      <w:r>
        <w:rPr>
          <w:sz w:val="28"/>
          <w:szCs w:val="28"/>
        </w:rPr>
        <w:t xml:space="preserve"> Prezydent Miasta powiadamia oferentów o wyniku postępowania konkursowego a ponadto podaje do publicznej wiadomości  rozstrzygnięcie konkursu ofert poprzez zamieszczenie ogłoszenia na tablicy ogłoszeń Urzędu Miejskiego w Suwałkach, Biuletynie Informacji Publicznej oraz Tygodniku Suwalskim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ceny formalnej i merytorycznej złożonych ofert dokonuje Komisja Konkursowa powołana przez Prezydenta Miasta Suwałk. Komisja sporządza  protokół i wstępnie kwalifikuje złożone oferty do otrzymania dotacji. Decyzję o przyznaniu dotacji i jej wysokości podejmuje Prezydent Miasta Suwałk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wyboru ofert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formal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ferent jest </w:t>
      </w:r>
      <w:r>
        <w:rPr>
          <w:b/>
          <w:sz w:val="28"/>
          <w:szCs w:val="28"/>
        </w:rPr>
        <w:t>organizacją pozarządow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owadzącą działalność w zakresi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mocy społecznej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ub</w:t>
      </w:r>
      <w:r>
        <w:rPr>
          <w:sz w:val="28"/>
          <w:szCs w:val="28"/>
        </w:rPr>
        <w:t xml:space="preserve"> osobą prawną, jednostką organizacyjną działającą na podstawie przepisów o stosunku Państwa do Kościoła Katolickiego w Rzeczypospolitej Polskiej, stosunku Państwa do innych kościołów i związków wyznaniowych oraz o gwarancji wolności sumienia i wyznania, </w:t>
      </w:r>
      <w:r>
        <w:rPr>
          <w:b/>
          <w:sz w:val="28"/>
          <w:szCs w:val="28"/>
        </w:rPr>
        <w:t>jeżeli  jej cele statutowe obejmują prowadzenie działalności w zakresie pomocy społecz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łoży kompletną ofertę </w:t>
      </w:r>
      <w:r>
        <w:rPr>
          <w:b/>
          <w:sz w:val="28"/>
          <w:szCs w:val="28"/>
        </w:rPr>
        <w:t xml:space="preserve">wraz z załącznikami </w:t>
      </w:r>
      <w:r>
        <w:rPr>
          <w:sz w:val="28"/>
          <w:szCs w:val="28"/>
        </w:rPr>
        <w:t xml:space="preserve">na wymaganym druku, podpisaną przez osoby uprawnione, w terminie wskazanym w ogłoszeniu. Wymagane załączniki: </w:t>
      </w:r>
    </w:p>
    <w:p>
      <w:pPr>
        <w:pStyle w:val="Normal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- aktualny wyciąg z właściwego rejestru lub ewidencji a w przypadku kościelnych osób prawnych stosowny dokument o nadaniu osobowości prawnej (ważny 3 miesiące od daty wydania),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tatut,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sprawozdanie merytoryczne i finansowe za ostatni ro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nie podlega wykluczeniu na mocy art. 145 ust. 6 ustawy o finansach publicznych (wymagane oświadczenie w tym zakresi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w przypadku złożenia przez oferenta więcej niż jednej oferty na jedno zadanie konkursowe, oferty te nie podlegają rozpatrz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ferta określająca kwotę dofinansowania wyższą niż podana w ogłoszeniu konkursowym na dane zadanie podlega odrzuceniu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 oceny merytorycznej zostanie dopuszczona oferta, która spełnia wszystkie w/w kryteria formalne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teria merytoryczn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cena zgłoszonych możliwości realizacji zadania przez ofer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względnienie zadeklarowanej przez oferenta jakości działania i kwalifikacji osób, przy udziale których oferent ma realizować zada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cena przedstawionej we wniosku kalkulacji kosztów realizacji zadania, w tym w relacji do zakresu rzeczowego z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względnienie zadeklarowanego udziału środków finansowych własnych albo pozyskanych z innych źródeł na realizację z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uwzględnienie efektów zadania (np. liczba odbiorców, koszt jednostkowy, adekwatność założeń zadania do oczekiwanych efe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względnienie oceny realizacji zadań zleconych podmiotowi w okresie poprzednim (rzetelność, terminowość rozliczenia dotacji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VI. Informacja o realizacji zadań tego samego rodzaju w roku 2005 oraz 200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98"/>
        <w:gridCol w:w="1500"/>
        <w:gridCol w:w="1563"/>
        <w:gridCol w:w="1640"/>
        <w:gridCol w:w="1563"/>
      </w:tblGrid>
      <w:tr>
        <w:trPr>
          <w:trHeight w:val="56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iesione w 2005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iesione w 2006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dane szacunkowe)</w:t>
            </w:r>
          </w:p>
        </w:tc>
      </w:tr>
      <w:tr>
        <w:trPr>
          <w:trHeight w:val="55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ogółe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 org. pozarządow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ogółe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 org. pozarządow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Zwiększanie dostępności pomocy terapeutycznej i rehabilitacyjnej dla osób uzależnionych od alkoholu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241,56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00,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329,00,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00,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>Udzielanie rodzinom, w których występują problemy alkoholowe, pomocy psychospołecznej i prawnej, a w szczególności ochrony przed przemocą w rodzini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.585,7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.118,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.349,00,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.770,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II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>Prowadzenie profilaktycznej działalności informacyjnej i edukacyjnej w zakresie rozwiązywania problemów alkoholowych i przeciwdziałania narkomanii, w szczególności dla dzieci i młodzieży, w tym prowadzenie zajęć sportowo-rekreacyjnych dla uczniów, a także działań na rzecz dożywiania dzieci uczestniczących w pozalekcyjnych programach opiekuńczo-wychowawczych i socjoterapeutycznych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469,2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50,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.176,21,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0,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IV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>Wspomaganie działań instytucji, stowarzyszeń i osób fizycznych, służącej rozwiązywaniu problemów alkoholowych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199,9,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00,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762,46,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90"/>
        </w:tabs>
        <w:ind w:left="3990" w:hanging="39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2)"/>
      <w:lvlJc w:val="left"/>
      <w:pPr>
        <w:tabs>
          <w:tab w:val="num" w:pos="3990"/>
        </w:tabs>
        <w:ind w:left="3990" w:hanging="39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6)"/>
      <w:lvlJc w:val="left"/>
      <w:pPr>
        <w:tabs>
          <w:tab w:val="num" w:pos="4530"/>
        </w:tabs>
        <w:ind w:left="4530" w:hanging="39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uwal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41:00Z</dcterms:created>
  <dc:creator>Błażej Krynicki</dc:creator>
  <dc:description/>
  <cp:keywords/>
  <dc:language>en-US</dc:language>
  <cp:lastModifiedBy>Błażej Krynicki</cp:lastModifiedBy>
  <dcterms:modified xsi:type="dcterms:W3CDTF">2007-01-05T08:34:00Z</dcterms:modified>
  <cp:revision>7</cp:revision>
  <dc:subject/>
  <dc:title/>
</cp:coreProperties>
</file>